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příloha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tice ČMMJ za zachování spolkové myslivos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 souvislosti s některými pozměňovacími návrhy k vládnímu návrhu zákona, kterým se mění některé zákony v souvislosti s implementací předpisů Evropské unie v oblasti invazních nepůvodních druhů, připravila Českomoravská myslivecká jednota petici, s jejíž pomocí se bude snažit prosadit takové změny především v zákoně o myslivosti, které zruší tzv. vyvlastňovací přílepek, a naopak umožní přežití myslivosti jako nositelky mysliveckých tradic a zvyků zapsané na seznamu národního kulturního dědictví České republi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Text petice „Za zachování spolkové myslivosti jako odpovědného způsobu hospodaření se zvěří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, níže podepsaní občané České republiky, s respektem ke skutečnosti, že ochrana přírody je veřejným zájmem, a zároveň s odkazem na skutečnost, že téměř všechny ekosystémy v České republice jsou přímo vytvořeny či pozměněny činností člověka a pro své další fungování zásahy člověka vyžadují, přičemž myslivost je cílevědomá a regulovaná činnost prováděná v přírodě ve vztahu k volně žijící zvěři jako přírodnímu bohatství, jejím životním podmínkám a vůči dalším stanoveným živočichům jako součásti ekosystému, která je vykonávána ve veřejném zájmu, ve prospěch celé společnosti a k ochraně a rozvoji přírody, žádáme prostřednictvím této petice Poslaneckou sněmovnu a Senát Parlamentu České republiky, prezidenta a vládu České republiky, Evropský parlament i jakékoli jiné dotčené instituce státní správy a veřejné moci, aby podpořili a schválili úpravu legislativy na úseku myslivosti takovým způsobem, ab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ůstalo zachováno a bylo Českou republikou nejméně v současném rozsahu ochraňováno výrazně převažující spolkové pojetí myslivosti jako nositelky mysliveckých tradic a zvyků zapsané na seznamu národního kulturního dědictví České republik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ímž dále žádáme zejména 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pravu omezení práv vlastníků – držitelů honiteb a uživatelů honiteb, které založil zákon č. 314/2019 Sb., a nastavení takového způsobu stanovení plánu mysliveckého hospodaření, který držitele a uživatele honiteb neomezí v právech, zachová jejich rovné postavení a umožní efektivní státní kontrolu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vání minimální výměry vlastních i společenstevních honiteb nejméně na současných 500 ha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vání možnosti pronájmu honiteb ve vlastnictví státu za podmínek na trhu obvyklých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vání práva rozhodovat o vydání povolenky k lovu výlučně uživateli honitb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žnění všem uživatelům honiteb vydávat povolenky k lovu pro usmrcování jedinců nežádoucích invazních druhů živočichů i jiným osobám než členům myslivecké stráže a mysliveckému hospodáři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vání druhů, které nelze obhospodařovat lovem, mezi zvěří a zároveň nerozšiřování seznamu zvěře o hospodářsky nevýznamné invazní druh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avádění tzv. národního seznamu invazních druhů a nerozšiřování existujícího evropského seznamu invazních druhů o druhy hospodářsky významné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ozšiřování zákazu použití olověných nábojů (nábojů s olověnou střelou či střelami) nad rámec současného znění § 45, odst. 1, písm. w) zákona č. 449/2001 Sb., o myslivosti, a to při zachování současného pojetí mokřadu jako mokřadu s mezinárodním významem, a to včetně aktivního odporu proti takovýmto zákazům a jejich návrhům, jejichž předkladatelem jsou orgány a instituce Evropské uni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ítnutí jakýchkoli návrhů výkon práva myslivosti nad rámec současného stavu omezit, na části území zcela zakázat či zařadit mezi nežádoucí aktivity, a to včetně aktivního odporu proti takovýmto zákazům a jejich návrhům, jejichž předkladatelem jsou orgány a instituce Evropské uni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 to zejména, nikoli však výlučně, v podobě podpor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měňovacího návrhu poslanců A. Staňka, J. Kotta a P. Kováčika ke sněmovnímu tisku č. 731 aneb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ádního návrhu novely zákona o myslivosti, sněmovní tisk 95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í informace k petici včetně vzorů petičních archů jsou zveřejněny na internetových stránkách ČMMJ www.cmmj.cz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le www.cmmj.cz, 23. 3. 2021, r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44:00Z</dcterms:created>
  <dc:creator>Oto Lasák</dc:creator>
  <dc:description/>
  <dc:language>en-US</dc:language>
  <cp:lastModifiedBy>Oto Lasák</cp:lastModifiedBy>
  <dcterms:modified xsi:type="dcterms:W3CDTF">2021-04-15T14:34:00Z</dcterms:modified>
  <cp:revision>3</cp:revision>
  <dc:subject/>
  <dc:title/>
</cp:coreProperties>
</file>